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720" w:top="108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740"/>
      </w:tblGrid>
      <w:tr>
        <w:trPr>
          <w:trHeight w:val="432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 Genius Cro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e: 5th</w:t>
            </w:r>
          </w:p>
        </w:tc>
      </w:tr>
      <w:tr>
        <w:trPr>
          <w:trHeight w:val="432" w:hRule="exac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ded Audience: people who may have a job that requires math</w:t>
            </w:r>
          </w:p>
        </w:tc>
      </w:tr>
      <w:tr>
        <w:trPr>
          <w:trHeight w:val="766" w:hRule="exac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 Goal: find other people ho like mat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you want to learn more about?  What is the purpose of your project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ant to lear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your expected outcomes of this project?  What do you envision the end result looking like?</w:t>
            </w:r>
          </w:p>
        </w:tc>
      </w:tr>
      <w:tr>
        <w:trPr>
          <w:trHeight w:val="1907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are your going to learn about your top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s to accomplish your go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enrich my life?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this project benefit the lives of others?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72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est Vincent Passion Based Learning Project Action Plan 0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09:00Z</dcterms:created>
  <dc:creator>Preferred Customer</dc:creator>
  <dc:description/>
  <cp:keywords/>
  <dc:language>en-US</dc:language>
  <cp:lastModifiedBy>evanguilder</cp:lastModifiedBy>
  <cp:lastPrinted>2003-09-29T08:02:00Z</cp:lastPrinted>
  <dcterms:modified xsi:type="dcterms:W3CDTF">2009-10-14T17:09:00Z</dcterms:modified>
  <cp:revision>2</cp:revision>
  <dc:subject/>
  <dc:title>Action Plan for Integrating Technology</dc:title>
</cp:coreProperties>
</file>